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88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_Hlk214319434"/>
      <w:bookmarkStart w:id="1" w:name="_Hlk208893254"/>
      <w:r>
        <w:rPr>
          <w:rFonts w:cs="Arial" w:ascii="Arial" w:hAnsi="Arial"/>
          <w:color w:val="000000"/>
          <w:sz w:val="20"/>
          <w:szCs w:val="20"/>
        </w:rPr>
        <w:t>Program rozwoju instytucji opieki nad dziećmi w wieku do lat 3 „Aktywny Maluch” 2022-2029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8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lineRule="auto" w:line="288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88" w:before="0" w:after="0"/>
        <w:ind w:left="425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2" w:name="_Hlk208893254"/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End w:id="2"/>
      <w:r>
        <w:rPr>
          <w:rFonts w:cs="Arial" w:ascii="Arial" w:hAnsi="Arial"/>
          <w:b/>
          <w:bCs/>
          <w:sz w:val="20"/>
          <w:szCs w:val="20"/>
        </w:rPr>
        <w:t>GMINA PŁASKA, ul. Generała Ignacego Prądzyńskiego 53, 16-326 Płaska</w:t>
      </w:r>
      <w:bookmarkEnd w:id="0"/>
    </w:p>
    <w:p>
      <w:pPr>
        <w:pStyle w:val="Normal"/>
        <w:autoSpaceDE w:val="false"/>
        <w:spacing w:lineRule="auto" w:line="288" w:before="0" w:after="0"/>
        <w:ind w:left="425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88" w:before="0" w:after="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Dane wykonawcy lub wykonawców wspólnie ubiegających się o udzielenie zamówienia: </w:t>
      </w:r>
      <w:r>
        <w:rPr/>
        <w:t> 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560"/>
        <w:gridCol w:w="3260"/>
        <w:gridCol w:w="226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wykonawc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 / REGO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right="143" w:hanging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Adresy bezpłatnych i ogólnodostępnych baz danych, w szczególności rejestrów publicznych </w:t>
              <w:br/>
              <w:t>w rozumieniu ustawy z dnia 17 lutego 2005 r. o informatyzacji działalności podmiotów realizujących zadania publiczne (t.j. Dz. U. z 2024 r. poz. 1557 ze zm.), gdzie można uzyskać oświadczenia lub inne dokumenty dotyczące wykonawcy:</w:t>
            </w:r>
          </w:p>
          <w:p>
            <w:pPr>
              <w:pStyle w:val="Normal"/>
              <w:spacing w:lineRule="auto" w:line="288" w:before="0" w:after="0"/>
              <w:ind w:right="143" w:hanging="0"/>
              <w:jc w:val="both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odpis lub informacja z Krajowego Rejestru Sądowego lub Centralnej Ewidencji i Informacji </w:t>
              <w:br/>
              <w:t>o Działalności Gospodarczej, jest dostępny bezpłatnie pod adresem strony internetowej: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bookmarkStart w:id="3" w:name="__Fieldmark__0_2059737903"/>
            <w:bookmarkStart w:id="4" w:name="__Fieldmark__0_2059737903"/>
            <w:bookmarkEnd w:id="4"/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https://wyszukiwarka-krs.ms.gov.pl/ (jeżeli dotyczy zaznaczyć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X”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),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bookmarkStart w:id="5" w:name="__Fieldmark__1_2059737903"/>
            <w:bookmarkStart w:id="6" w:name="__Fieldmark__1_2059737903"/>
            <w:bookmarkEnd w:id="6"/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https://aplikacja.ceidg.gov.pl/CEIDG/Index.aspx (jeżeli dotyczy zaznaczyć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X”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),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88" w:before="0" w:after="0"/>
        <w:ind w:left="431" w:hanging="431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431" w:hanging="431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oferty składanej przez wykonawców wspólnie ubiegających się o udzielenie zamówienia zaleca się, aby w pierwszym wierszu dane dotyczyły lidera konsorcju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431" w:hanging="431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08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88" w:before="0" w:after="0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dane osoby reprezentującej: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88" w:before="0" w:after="0"/>
              <w:ind w:left="0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reprezentowany przez pełnomocnika: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left="1593" w:hanging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bookmarkStart w:id="7" w:name="__Fieldmark__2_2059737903"/>
            <w:bookmarkStart w:id="8" w:name="__Fieldmark__2_2059737903"/>
            <w:bookmarkEnd w:id="8"/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88" w:before="120" w:after="120"/>
              <w:ind w:left="1593" w:hanging="0"/>
              <w:textAlignment w:val="baselin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separate"/>
            </w:r>
            <w:bookmarkStart w:id="9" w:name="__Fieldmark__3_2059737903"/>
            <w:bookmarkStart w:id="10" w:name="__Fieldmark__3_2059737903"/>
            <w:bookmarkEnd w:id="10"/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łaściwy wybór należy zaznaczyć wpisując w pole znak X)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88" w:before="0" w:after="0"/>
              <w:ind w:left="0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soby reprezentującej (imię i nazwisko, podstawa reprezentacji - pełnomocnictwo, KRS, umowa spółki, inne):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88" w:before="0" w:after="0"/>
              <w:ind w:left="0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01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88" w:before="0" w:after="0"/>
              <w:ind w:left="0" w:hanging="0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osoba do kontaktów: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88" w:before="0" w:after="0"/>
              <w:ind w:left="0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soby do kontaktu (imię i nazwisko, e-mail, telefon)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3296919244302558700gmailmsonormal"/>
        <w:shd w:fill="FFFFFF" w:val="clear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n. </w:t>
      </w:r>
    </w:p>
    <w:p>
      <w:pPr>
        <w:pStyle w:val="M3296919244302558700gmailmsonormal"/>
        <w:shd w:fill="FFFFFF" w:val="clear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1" w:name="_Hlk214319451"/>
      <w:r>
        <w:rPr>
          <w:rFonts w:cs="Arial" w:ascii="Arial" w:hAnsi="Arial"/>
          <w:b/>
          <w:iCs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a i montaż urządzeń zabawowych na plac zabaw w Gminie Płaska</w:t>
      </w:r>
      <w:bookmarkEnd w:id="11"/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 xml:space="preserve">oznaczenie sprawy: </w:t>
      </w:r>
      <w:bookmarkStart w:id="12" w:name="_Hlk214319479"/>
      <w:r>
        <w:rPr>
          <w:rFonts w:cs="Arial" w:ascii="Arial" w:hAnsi="Arial"/>
          <w:b/>
          <w:sz w:val="20"/>
          <w:szCs w:val="20"/>
        </w:rPr>
        <w:t>ZPP.271.33.2025</w:t>
      </w:r>
      <w:r>
        <w:rPr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prowadzonym przez </w:t>
      </w:r>
      <w:r>
        <w:rPr>
          <w:rFonts w:cs="Arial" w:ascii="Arial" w:hAnsi="Arial"/>
          <w:b/>
          <w:bCs/>
          <w:sz w:val="20"/>
          <w:szCs w:val="20"/>
        </w:rPr>
        <w:t>zamawiającego - GMINĘ PŁASKA</w:t>
      </w:r>
      <w:bookmarkEnd w:id="12"/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sz w:val="20"/>
          <w:szCs w:val="20"/>
        </w:rPr>
        <w:t>za w</w:t>
      </w:r>
      <w:r>
        <w:rPr>
          <w:rFonts w:cs="Arial" w:ascii="Arial" w:hAnsi="Arial"/>
          <w:b/>
          <w:sz w:val="20"/>
          <w:szCs w:val="20"/>
        </w:rPr>
        <w:t>ykonanie zamówienia tj. o</w:t>
      </w:r>
      <w:r>
        <w:rPr>
          <w:rFonts w:cs="Arial" w:ascii="Arial" w:hAnsi="Arial"/>
          <w:b/>
          <w:bCs/>
          <w:sz w:val="20"/>
          <w:szCs w:val="20"/>
        </w:rPr>
        <w:t>feruję:</w:t>
      </w:r>
    </w:p>
    <w:p>
      <w:pPr>
        <w:pStyle w:val="M3296919244302558700gmailmsonormal"/>
        <w:shd w:fill="FFFFFF" w:val="clear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ę b</w:t>
      </w:r>
      <w:r>
        <w:rPr>
          <w:rFonts w:cs="Arial" w:ascii="Arial" w:hAnsi="Arial"/>
          <w:b/>
          <w:bCs/>
        </w:rPr>
        <w:t>rutto ……………………………………………………… złotych</w:t>
      </w:r>
      <w:r>
        <w:rPr>
          <w:rFonts w:cs="Arial" w:ascii="Arial" w:hAnsi="Arial"/>
          <w:b/>
        </w:rPr>
        <w:t xml:space="preserve"> 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słownie: …………………………………………………………………………………………………………………),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bCs/>
          <w:sz w:val="20"/>
          <w:szCs w:val="20"/>
        </w:rPr>
        <w:t>w tym: cena netto: …………………………………. złotych, stawka podatku VAT w 23%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owyższy koszt brutto składa się: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Dostawa i montaż urządzeń zabawowych w cenie: …………………………………..złotych brutto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Dostawa i montaż bezpiecznej nawierzchnię w cenie: ………………………………..złotych brutto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dane w tabeli wymiary mają charakter orientacyjny, dopuszcza się zmianę wymiarów do 15%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24"/>
        <w:gridCol w:w="1828"/>
        <w:gridCol w:w="2126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KLARACJA 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/ Specyfikacj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śtawka wahadł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x 239 cm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ość całkowita: </w:t>
              <w:br/>
              <w:t>244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jedyncza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bezpieczne siedzisko, preferowany koszyk pokryty miękkim poliuretane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bezpieczenie przed upadkie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talowy stelaż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teriały odporne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zabawowy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x 363 cm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ość całkowita: </w:t>
              <w:br/>
              <w:t>262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ślizgi dla małych dzieci z tworzywa poliestrowego,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ślizgi ze stali nierdzewnej o bezpiecznym kącie nachylenia i wysokości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kamienie wspinaczkowe (bardzo mała wysokość montażu) 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y ścianek z kolorowego tworzywa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ntypoślizgowe podesty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elementy sensoryczne, interaktywne, tablice edukacyjne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teriały odporne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askownica zamykana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ługość urządzenia: </w:t>
              <w:br/>
              <w:t>3.82 m, szerokość urządzenia: 2.03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y ścianek z kolorowego trójwarstwowego polietylenu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suwana pokrywa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materiały odporne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wadratowe zadaszenia piaskownic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całkowita urządzenia: 2.55 m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ługość urządzenia: </w:t>
              <w:br/>
              <w:t>4.62 m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okość urządzenia: 4.62 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preferowana postać „żagla” dedykowana do piaskownic kwadratowych o maksymalnym rozmiarze +/- 300x300cm, materiał poliestrowy odporny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jak sprężyn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x 98 cm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ość całkowita </w:t>
              <w:br/>
              <w:t>66 c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rężyny bujaków ze stali sprężynowej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ntypoślizgowa płyta podestowa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materiały odporne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wka parko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: 178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parcie oraz siedzisko ławki wykonane z desek </w:t>
              <w:br/>
              <w:t xml:space="preserve">o przekroju 45 mm, 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mpregnowane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materiały odporne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zabawo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x 112 cm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okość całkowita: </w:t>
              <w:br/>
              <w:t>12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konstrukcja stal nierdzewna, 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elementy sensoryczne/ edukacyjne, 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ścianki wykonane z kolorowego tworzywa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ntypoślizgowe podesty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eferowana uniwersalna forma domku/pociągu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lementy interaktywne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konstrukcja otwarta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teriały odporne na warunki atmosfe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łnia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A: Wszystkie ww. elementy muszą odpowiadać normie z grupy PN-EN 1176 odnoszącej się do wyposażenia publicznych placów zabaw.</w:t>
            </w:r>
          </w:p>
        </w:tc>
      </w:tr>
    </w:tbl>
    <w:p>
      <w:pPr>
        <w:pStyle w:val="M3296919244302558700gmailmsonormal"/>
        <w:shd w:fill="FFFFFF" w:val="clear"/>
        <w:spacing w:lineRule="auto" w:line="288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zapoznaliśmy się z zapytaniem ofertowym i akceptujemy wszystkie warunki w zapytaniu oraz uzyskaliśmy wszelkie informacje niezbędne do prawidłowego przygotowania i złożenia niniejszej oferty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akceptujemy przedstawiony przez zamawiającego wzór umowy bez zastrzeżeń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przypadku przyznania nam zamówienia, zobowiązujemy się do zawarcia umowy w terminie i miejscu wskazanym przez </w:t>
      </w:r>
      <w:r>
        <w:rPr>
          <w:rFonts w:cs="Arial" w:ascii="Arial" w:hAnsi="Arial"/>
          <w:sz w:val="20"/>
          <w:szCs w:val="20"/>
        </w:rPr>
        <w:t>zamawiającego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udzielimy gwarancji na przedmiot zamówienia zgodnie z zapisami zawartymi w załączniku nr 4 do zapytania ofertowego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wykonamy zamówienie w terminie określonym w zapytaniu ofertowym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jesteśmy związani niniejszą ofertą na czas wskazany w zapytaniu ofertowym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00CC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zporządzenia 2016/679 treści oświadczenia wykonawca nie składa. W takim przypadku wykonawca usuwa treść oświadczenia np. przez jego wykreślenie.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Tajemnica przedsiębiorstwa. </w:t>
      </w:r>
      <w:r>
        <w:rPr>
          <w:rFonts w:cs="Arial" w:ascii="Arial" w:hAnsi="Arial"/>
          <w:sz w:val="20"/>
          <w:szCs w:val="20"/>
          <w:lang w:eastAsia="pl-PL"/>
        </w:rPr>
        <w:t xml:space="preserve">Oferta zawiera tajemnicę przedsiębiorstwa: 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yellow"/>
          <w:rFonts w:cs="Arial" w:ascii="Arial" w:hAnsi="Arial"/>
        </w:rPr>
        <w:instrText xml:space="preserve"> FORMCHECKBOX 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bookmarkStart w:id="13" w:name="__Fieldmark__4_2059737903"/>
      <w:bookmarkStart w:id="14" w:name="__Fieldmark__4_2059737903"/>
      <w:bookmarkEnd w:id="14"/>
      <w:r>
        <w:rPr>
          <w:rFonts w:cs="Arial" w:ascii="Arial" w:hAnsi="Arial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yellow"/>
          <w:rFonts w:cs="Arial" w:ascii="Arial" w:hAnsi="Arial"/>
        </w:rPr>
        <w:instrText xml:space="preserve"> FORMCHECKBOX 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bookmarkStart w:id="15" w:name="__Fieldmark__5_2059737903"/>
      <w:bookmarkStart w:id="16" w:name="__Fieldmark__5_2059737903"/>
      <w:bookmarkEnd w:id="16"/>
      <w:r>
        <w:rPr>
          <w:rFonts w:cs="Arial" w:ascii="Arial" w:hAnsi="Arial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>(właściwy wybór należy zaznaczyć wpisując w pole znak X)</w:t>
      </w:r>
    </w:p>
    <w:p>
      <w:pPr>
        <w:pStyle w:val="Normal"/>
        <w:autoSpaceDE w:val="false"/>
        <w:spacing w:lineRule="auto" w:line="288" w:before="0" w:after="0"/>
        <w:ind w:left="360" w:hanging="0"/>
        <w:rPr/>
      </w:pPr>
      <w:r>
        <w:rPr>
          <w:rFonts w:cs="Arial" w:ascii="Arial" w:hAnsi="Arial"/>
          <w:sz w:val="20"/>
          <w:szCs w:val="20"/>
          <w:lang w:eastAsia="pl-PL"/>
        </w:rPr>
        <w:t>Informacje stanowiące tajemnicę przedsiębiorstwa zawarte są w następujących dokumentach (załącznikach do oferty)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zasadnienie zastrzeżenia informacji jako tajemnicy przedsiębiorstwa zawarte jest w następującym dokumencie (załączniku do oferty): ……………………………………………………………………………… .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ind w:left="357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Obowiązek podatkowy. </w:t>
      </w:r>
      <w:r>
        <w:rPr>
          <w:rFonts w:cs="Arial" w:ascii="Arial" w:hAnsi="Arial"/>
          <w:sz w:val="20"/>
          <w:szCs w:val="20"/>
          <w:lang w:eastAsia="pl-PL"/>
        </w:rPr>
        <w:t>Wybór ofert będzie prowadził do powstania u zamawiającego obowiązku podatkowego: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yellow"/>
          <w:rFonts w:cs="Arial" w:ascii="Arial" w:hAnsi="Arial"/>
        </w:rPr>
        <w:instrText xml:space="preserve"> FORMCHECKBOX 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bookmarkStart w:id="17" w:name="__Fieldmark__6_2059737903"/>
      <w:bookmarkStart w:id="18" w:name="__Fieldmark__6_2059737903"/>
      <w:bookmarkEnd w:id="18"/>
      <w:r>
        <w:rPr>
          <w:rFonts w:cs="Arial" w:ascii="Arial" w:hAnsi="Arial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yellow"/>
          <w:rFonts w:cs="Arial" w:ascii="Arial" w:hAnsi="Arial"/>
        </w:rPr>
        <w:instrText xml:space="preserve"> FORMCHECKBOX 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bookmarkStart w:id="19" w:name="__Fieldmark__7_2059737903"/>
      <w:bookmarkStart w:id="20" w:name="__Fieldmark__7_2059737903"/>
      <w:bookmarkEnd w:id="20"/>
      <w:r>
        <w:rPr>
          <w:rFonts w:cs="Arial" w:ascii="Arial" w:hAnsi="Arial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>(właściwy wybór należy zaznaczyć wpisując w pole znak X)</w:t>
      </w:r>
    </w:p>
    <w:p>
      <w:pPr>
        <w:pStyle w:val="Normal"/>
        <w:autoSpaceDE w:val="false"/>
        <w:spacing w:lineRule="auto" w:line="288" w:before="0" w:after="0"/>
        <w:ind w:left="35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 i wartość towaru lub usługi, której dostawa lub świadczenie będzie prowadzić do powstania obowiązku podatkowego: ………………………………………………………………………………………… .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ind w:left="357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Sposób realizacji zamówienia. </w:t>
      </w:r>
      <w:r>
        <w:rPr>
          <w:rFonts w:cs="Arial" w:ascii="Arial" w:hAnsi="Arial"/>
          <w:sz w:val="20"/>
          <w:szCs w:val="20"/>
          <w:lang w:eastAsia="pl-PL"/>
        </w:rPr>
        <w:t>Wykonawca zamierza powierzyć wykonanie części zamówienia podwykonawcy: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yellow"/>
          <w:rFonts w:cs="Arial" w:ascii="Arial" w:hAnsi="Arial"/>
        </w:rPr>
        <w:instrText xml:space="preserve"> FORMCHECKBOX 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bookmarkStart w:id="21" w:name="__Fieldmark__8_2059737903"/>
      <w:bookmarkStart w:id="22" w:name="__Fieldmark__8_2059737903"/>
      <w:bookmarkEnd w:id="22"/>
      <w:r>
        <w:rPr>
          <w:rFonts w:cs="Arial" w:ascii="Arial" w:hAnsi="Arial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yellow"/>
          <w:rFonts w:cs="Arial" w:ascii="Arial" w:hAnsi="Arial"/>
        </w:rPr>
        <w:instrText xml:space="preserve"> FORMCHECKBOX </w:instrText>
      </w:r>
      <w:r>
        <w:rPr>
          <w:sz w:val="20"/>
          <w:szCs w:val="20"/>
          <w:highlight w:val="yellow"/>
          <w:rFonts w:cs="Arial" w:ascii="Arial" w:hAnsi="Arial"/>
        </w:rPr>
        <w:fldChar w:fldCharType="separate"/>
      </w:r>
      <w:bookmarkStart w:id="23" w:name="__Fieldmark__9_2059737903"/>
      <w:bookmarkStart w:id="24" w:name="__Fieldmark__9_2059737903"/>
      <w:bookmarkEnd w:id="24"/>
      <w:r>
        <w:rPr>
          <w:rFonts w:cs="Arial" w:ascii="Arial" w:hAnsi="Arial"/>
          <w:sz w:val="20"/>
          <w:szCs w:val="20"/>
          <w:highlight w:val="yellow"/>
        </w:rPr>
      </w:r>
      <w:r>
        <w:rPr>
          <w:sz w:val="20"/>
          <w:szCs w:val="20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"/>
        <w:autoSpaceDE w:val="false"/>
        <w:spacing w:lineRule="auto" w:line="288" w:before="0" w:after="0"/>
        <w:ind w:left="360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>(właściwy wybór należy zaznaczyć wpisując w pole znak X)</w:t>
      </w:r>
    </w:p>
    <w:p>
      <w:pPr>
        <w:pStyle w:val="Normal"/>
        <w:autoSpaceDE w:val="false"/>
        <w:spacing w:lineRule="auto" w:line="288" w:before="0" w:after="0"/>
        <w:ind w:left="357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 podwykonawcy, jeżeli jest znany: …………………………………………………………………………</w:t>
      </w:r>
    </w:p>
    <w:p>
      <w:pPr>
        <w:pStyle w:val="Normal"/>
        <w:autoSpaceDE w:val="false"/>
        <w:spacing w:lineRule="auto" w:line="288" w:before="0" w:after="0"/>
        <w:ind w:left="357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kres zamówienia, który wykonawca zamierza powierzyć do realizacji podwykonawcy: 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ind w:left="357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Wraz z formularzem oferty zostały złożone następujące oświadczenia i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88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88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, dnia ...................................... ……… r.</w:t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20"/>
          <w:szCs w:val="20"/>
        </w:rPr>
        <w:t>(miejscowość)</w:t>
        <w:tab/>
      </w:r>
    </w:p>
    <w:p>
      <w:pPr>
        <w:pStyle w:val="Normal"/>
        <w:widowControl w:val="false"/>
        <w:spacing w:lineRule="auto" w:line="288" w:before="0" w:after="0"/>
        <w:ind w:left="360" w:hanging="0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ind w:left="36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4254" w:hanging="0"/>
        <w:jc w:val="center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288" w:before="0" w:after="0"/>
        <w:ind w:left="4254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własnoręczny osoby uprawnionej lub osób</w:t>
      </w:r>
    </w:p>
    <w:p>
      <w:pPr>
        <w:pStyle w:val="Normal"/>
        <w:spacing w:lineRule="auto" w:line="288" w:before="0" w:after="0"/>
        <w:ind w:left="42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rawnionych do reprezentowania wykonawcy)</w:t>
      </w:r>
    </w:p>
    <w:p>
      <w:pPr>
        <w:pStyle w:val="Normal"/>
        <w:spacing w:lineRule="auto" w:line="288" w:before="0" w:after="0"/>
        <w:ind w:left="357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57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 - FORMULARZ OFERTOWY można opatrzeć również kwalifikowanym podpisem elektronicznym, podpisem zaufanym.</w:t>
      </w:r>
    </w:p>
    <w:p>
      <w:pPr>
        <w:pStyle w:val="Normal"/>
        <w:spacing w:lineRule="auto" w:line="288" w:before="0" w:after="0"/>
        <w:ind w:left="357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57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4"/>
          <w:szCs w:val="14"/>
        </w:rPr>
        <w:t>rozporządzenie Parlamentu Europejskiego i Rady (UE) 2016/679 z dnia 27 kwietnia 2016 r. w sprawie ochrony osób fizycznych w związku                                      z przetwarzaniem danych osobowych i w sprawie swobodnego przepływu takich danych oraz uchylenia dyrektywy 95/46/WE (ogólne rozporządzenie                                      o ochronie danych) (Dz. Urz. UE L 119 z 04.05.2016, str. 1).</w:t>
      </w:r>
    </w:p>
  </w:footnote>
  <w:footnote w:id="3">
    <w:p>
      <w:pPr>
        <w:pStyle w:val="Footnote"/>
        <w:spacing w:lineRule="auto" w:line="288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8" w:before="0" w:after="0"/>
      <w:jc w:val="center"/>
      <w:rPr>
        <w:rFonts w:ascii="Arial" w:hAnsi="Arial" w:cs="Arial"/>
        <w:bCs/>
        <w:iCs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 xml:space="preserve">Zamawiający - </w:t>
    </w:r>
    <w:r>
      <w:rPr>
        <w:rFonts w:cs="Arial" w:ascii="Arial" w:hAnsi="Arial"/>
        <w:bCs/>
        <w:sz w:val="20"/>
        <w:szCs w:val="20"/>
      </w:rPr>
      <w:t>GMINA PŁASKA, ul. Generała Ignacego Prądzyńskiego 53, 16-326 Płaska</w:t>
    </w:r>
  </w:p>
  <w:p>
    <w:pPr>
      <w:pStyle w:val="Footer"/>
      <w:spacing w:lineRule="auto" w:line="288"/>
      <w:jc w:val="center"/>
      <w:rPr>
        <w:rFonts w:ascii="Arial" w:hAnsi="Arial" w:cs="Arial"/>
        <w:bCs/>
        <w:iCs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Nazwa nadana zamówieniu: D</w:t>
    </w:r>
    <w:r>
      <w:rPr>
        <w:rFonts w:cs="Arial" w:ascii="Arial" w:hAnsi="Arial"/>
        <w:bCs/>
        <w:sz w:val="20"/>
        <w:szCs w:val="20"/>
      </w:rPr>
      <w:t>ostawa i montaż urządzeń zabawowych na plac zabaw w Gminie Płaska.</w:t>
    </w:r>
  </w:p>
  <w:p>
    <w:pPr>
      <w:pStyle w:val="Normal"/>
      <w:spacing w:lineRule="auto" w:line="288" w:before="0" w:after="0"/>
      <w:jc w:val="center"/>
      <w:rPr/>
    </w:pPr>
    <w:r>
      <w:rPr>
        <w:rFonts w:cs="Arial" w:ascii="Arial" w:hAnsi="Arial"/>
        <w:bCs/>
        <w:iCs/>
        <w:sz w:val="20"/>
        <w:szCs w:val="20"/>
      </w:rPr>
      <w:t xml:space="preserve">Oznaczenie sprawy: </w:t>
    </w:r>
    <w:r>
      <w:rPr>
        <w:rFonts w:cs="Arial" w:ascii="Arial" w:hAnsi="Arial"/>
        <w:bCs/>
        <w:sz w:val="20"/>
        <w:szCs w:val="20"/>
      </w:rPr>
      <w:t>ZPP.271.33.2025</w:t>
    </w:r>
  </w:p>
  <w:p>
    <w:pPr>
      <w:pStyle w:val="Footer"/>
      <w:spacing w:lineRule="auto" w:line="288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APYTANIE OFERTOWE</w:t>
    </w:r>
  </w:p>
  <w:p>
    <w:pPr>
      <w:pStyle w:val="Header"/>
      <w:spacing w:before="0" w:after="160"/>
      <w:jc w:val="center"/>
      <w:rPr>
        <w:rFonts w:ascii="Arial Unicode MS;Arial" w:hAnsi="Arial Unicode MS;Arial" w:eastAsia="Arial Unicode MS;Arial" w:cs="Arial Unicode MS;Arial"/>
        <w:color w:val="000000"/>
        <w:sz w:val="24"/>
        <w:szCs w:val="24"/>
        <w:lang w:val="en-US" w:eastAsia="en-US" w:bidi="pl-PL"/>
      </w:rPr>
    </w:pPr>
    <w:r>
      <w:rPr>
        <w:rFonts w:eastAsia="Arial Unicode MS;Arial" w:cs="Arial Unicode MS;Arial" w:ascii="Arial Unicode MS;Arial" w:hAnsi="Arial Unicode MS;Arial"/>
        <w:color w:val="000000"/>
        <w:sz w:val="24"/>
        <w:szCs w:val="24"/>
        <w:lang w:val="en-US" w:eastAsia="en-US" w:bidi="pl-PL"/>
      </w:rPr>
      <w:drawing>
        <wp:inline distT="0" distB="0" distL="0" distR="0">
          <wp:extent cx="598043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szCs w:val="20"/>
        <w:iCs/>
        <w:bCs/>
        <w:rFonts w:ascii="Tahoma" w:hAnsi="Tahoma" w:eastAsia="Arial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ahoma" w:hAnsi="Tahoma" w:eastAsia="Arial" w:cs="Tahoma"/>
      <w:b/>
      <w:bCs/>
      <w:i/>
      <w:iCs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3z0">
    <w:name w:val="WW8Num23z0"/>
    <w:qFormat/>
    <w:rPr>
      <w:rFonts w:ascii="Arial" w:hAnsi="Arial" w:cs="Arial"/>
      <w:b/>
      <w:bCs w:val="false"/>
      <w:i w:val="false"/>
      <w:iCs w:val="false"/>
      <w:color w:val="000000"/>
      <w:sz w:val="18"/>
      <w:szCs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Anna Ciężkowska-Zalewska</cp:lastModifiedBy>
  <cp:lastPrinted>2018-11-12T21:48:00Z</cp:lastPrinted>
  <dcterms:modified xsi:type="dcterms:W3CDTF">2025-12-11T16:26:00Z</dcterms:modified>
  <cp:revision>114</cp:revision>
  <dc:subject/>
  <dc:title/>
</cp:coreProperties>
</file>